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Территория, на которую разрабатывается документация по планировке территории, расположена в центральной части станицы Федоровской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Выполнение инженерно-геологических изысканий, необходимых для подготовки документации по планировке территории, осуществляется, согласно Правилам выполнения инженерно-геологических изысканий, необходимых для подготовки документации по планировке территории утвержденным постановлением Правительства Российской Федерации от 31 марта 2017 года № 402, осуществляется в следующих случаях: недостаточность материалов инженерных изысканий, размещенных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схемах комплексного использования и охраны водных объектов и государственном водном реестре.  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В сложившейся ситуации, в информационных системах обеспечения градостроительной деятельности Абинского района, в федеральной государственной информационной системе территориального планирования имеется достаточно материалов по инженерно-геологическим изысканиям, а именно: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- Схема территориального планирования муниципального образования Абинский район Краснодарского края, утвержденная решением Совета муниципального образования Абинский район от 29 сентября 2010 года № 67-с (в редакции решения Совета муниципального образования Абинский район от 27 июля 2016 года № 138-с), где, в разделе «Характеристика и анализ природно-климатических условий территории», имеются материалы инженерно-гидрометеорологических изысканий и инженерно-экологических изысканий, описывающие гидрометеорологическую ситуацию территории муниципального образования Абинский район, информацию о состоянии окружающей среды и экологических ограничениях природопользования. Также имеются сведения о инженерно-геологических изысканиях, основанные на техническом отчете «Составление схематической карты инженерно-геологического районирования», разработанный ГУП «Кубаньгеология»  филиал Азовское отделение, г. Темрюк в 2009 году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дения о инженерно-геодезических изысканиях представлены в виде документа «Технический отчет по результатам инженерно-геодезических изысканий», выполненные ИП Крижановским А.Н. в 2022 году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лимат в данном районе - умеренно-континентальный, для которого характерна сравнительно высокая среднегодовая температура воздуха, длительный безморозный период, большая продолжительность солнечного сия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br/>
        <w:t xml:space="preserve">        Среднегодовая температура воздуха, в °С приведены в таблице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7795</wp:posOffset>
                </wp:positionV>
                <wp:extent cx="5945505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891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0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86.5pt;mso-wrap-distance-left:9pt;mso-wrap-distance-right:0pt;mso-wrap-distance-top:0pt;mso-wrap-distance-bottom:0pt;margin-top:10.85pt;mso-position-vertical-relative:text;margin-left:3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891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0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2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аблице приведены распределения осадков (мм)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6009640" cy="984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850"/>
                              <w:gridCol w:w="851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74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7.5pt;mso-wrap-distance-left:9pt;mso-wrap-distance-right:0pt;mso-wrap-distance-top:0pt;mso-wrap-distance-bottom:0pt;margin-top:2.45pt;mso-position-vertical-relative:text;margin-left: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850"/>
                        <w:gridCol w:w="851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74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ежный покров появляется в декабре и окончательно сходит в марте.           Высота снега бывает не более 20-30 см периодами 10-15 дней. Годовой ход                  изменения температуры почвы на глубинах до 20 см. Глубина промерзания           почвы в самые холодные месяцы года январь, февраль редко достигает 80 см.         Зимний период продолжается с декабря по февраль. Первые заморозки отмечаются в конце октября - начале ноября. Число морозных дней составляет 66-84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 определения границ  зон планируемого размещения объектов капитального строительства</w:t>
      </w:r>
    </w:p>
    <w:p>
      <w:pPr>
        <w:pStyle w:val="Normal"/>
        <w:shd w:fill="FFFFFF" w:val="clear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раницы зоны планируемого размещения объектов капитального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строительства определены: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соответствии с Правилами землепользования и застройки Федоровского сельского поселения, утвержденным решением Совета Федоровского сельского поселения Абинского района 31 июля 2014 г. № 395-с     (в редакции решения Совета муниципального образования Абинский район от           29 июня 2022 года № 305-с)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границах земельного участка с кадастровым номером  23:01:0202020:54, по адресу: Краснодарский край, Абинский район, станица Федоровская, ул. Красная, 19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 учетом существующей планировочной структуры станицы Федоровской Абинского района Краснодарского края.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Размещение новых объектов регионального значения и местного значения данным проектом не предусмотрено. Обоснование соответствия 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 не требуется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планировочных и объемно-пространственных решений застройки территории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>Моделирование внешней формы объема зданий на основе объемно-планировочных решений в данном проекте планировки не разрабатывается, так как реконструкция всех существующих зданий и строений и строительство новых, в границах испрашиваемого элемента планировочной структуры, на данном этапе проектирования, не запланировано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С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9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резвычайные ситуации природного и техногенного характера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Чрезвычайная ситуация (ЧС) —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едупреждение чрезвычайных ситуаций - комплекс мероприятий, проводимых заблаговременно и направленных на максималь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 проектируемой территории возможны аварии на системах жизнеобеспечения энерго-, тепло-, водоснабжения и канализац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их ликвидации и подачи энергоносителей потребителям по дублирующим сетям в городе должен создаваться штаб по ликвидации чрезвычайных ситуаций. Кроме того, постоянно действуют службы экстренного реагирования город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иболее опасными природными явлениями для ст. Федоровской являются ураганные ветры, ливневые дожди с грозами и градом, снегопады, обледенения и подтопления в паводковый период и при ливневых дождях. В летнее время – повышение температуры окружающего воздуха выше 40º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озникновения ураганов в Абинском районе составляет: 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0 м/с – 0,2 1/год (1 раз в 5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6 м/с – 0,05 1/год (1 раз в 20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41 м/с – 0,02 1/год (1 раз в 50 лет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урагане, смерче возникают сильные разрушения зданий и сооружений, опрокидывание машин, лесоповал с завалами дорог, опрокидывание опор электропередач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лиматические воздействия, перечисленные выше не представляют непосредственной опасности для жизни и здоровья людей, находящихся в здания, за исключением ураганов и смерч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днако, они могут нанести ущерб самому зданию, поэтому в проектной документации на жилые дома по данной серии должны быть предусмотрены технические решен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 основным группам заблаговременно предупредительных мероприятий по снижению возможных разрушений и потерь при ураганах и смерчах относятся оценка и проверка прочности относительно слабых элементов конструкций зданий и их укрепления с целью обеспечения сохранности при воздействии ураганных ветр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ажной задачей является организация своевременного оповещения с целью отключения электроэнергии на объекте строительства и обеспечения безопасности жильц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топление территории и подтопление фундаментов при ливневых дождях предотвращается сплошным водонепроницаемым покрытием, устройством отмостки и планировкой территории с уклонами в сторону ливневой канализаци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менты здания должны быть рассчитаны на восприятие ветровых и снеговых нагрузок, характерных для Краснодарского кра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женерно-технические мероприятия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щита населения от поражающих факторов современного оружия в условиях военного времени является главной задачей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 соответствии со СНиП 2.01.51-90 и директивными указаниями правительственных органов защите подлежит все трудоспособное население проживающее и работающее на территории квартал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трудоспособное население по планам гражданской обороны должно быть заблаговременно эвакуировано в загородную зону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Работающие смены укрываются по месту работы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сновной способ защиты трудоспособного населения — укрытие в защитных сооружениях, оборудованных с учетом требований ИТМ Г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вещен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, или при угрозе заражения территории, при авариях и катастрофах на объектах, работающих с химически и взрывоопасными веществам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оповещения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 использованием радио, телевид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ередвижных средств громкоговорящей связ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 помощью стационарных установок общегородской сети оповещ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кстренная голосовая связь осуществляется при помощи пунктов, оборудованных микрофоном и громкоговорителем. При нажатии на кнопку вызова устанавливается связь с оператором районного центра мониторинга. Затем либо на пункт экстренной связи наводится поворотная камера, установленная на одном из соседних зданий для наблюдения за местами массового скопления людей, либо задействуется специальная смонтированная в пункте камера. На монитор оператора, с которым осуществляется связь, выводится изображения пункта экстренной связи и находящегося там человека, а также карта с отмеченным на ней местом расположения пун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истемы видеонаблюдения – видеокамеры устанавливаются с учетом возможности просмотра всех зон. Камеры обеспечивают общий просмотр с возможностью их опознания и идентификации. Камеры устанавливаются над местами скопления людей и обеспечивают максимальную зону обзора. Основные направления просмотра должны быть направлены за входами и выходами с той или иной территории помещения или участки хранения материальных ценност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кладка видеосетей осуществляется комбинированным кабелем на расстоянии не менее 0,5 метра от силовых электрических проводов. Трассировки кабельных сетей определяются в зависимости от строительных конструкц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ие требования, предъявляемые к видеокамерам подсистемы обзорного видеонаблюден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1. Требования к цифровым купольным сетевым PTZ-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оптическое увеличение не менее 18х, цифровое – не менее 12х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)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ж) детектирование движения, автоматическое слежение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)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и)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2. Требования к цифровым стационарным видеокамерам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г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 детектирование движ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ж) 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) 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3. Прочие требования к 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видеокамеры должны сохранять работоспособность при наружном монтаже в диапазоне температур от – 40 до + 50 º С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должны быть предусмотрены меры по защите от загрязн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4. Места установки – конструкции зданий, опоры мачт освещения и другое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ыбор места установки видеокамер следует производить из расчета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максимально затрудненного несанкционированного доступа, при невозможности этого – предусмотреть конструктивные элементы, затрудняющие доступ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обеспечения максимальных углов обзора и отсутствия непрозрачных помех (препятствий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недопустимости избыточной или недостаточной освещенности (блики, тени) в зоне видеонаблюд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пожарные мероприятия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тивопожарные мероприятия являются неотъемлемой частью инженерно-технических мероприятий гражданской обороны, обеспечивающих устойчивость функционирования в военное время отраслей и объектов эконом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х важность предопределяется размерами ущерба, который могут привести пожары, как в мирное, так и в военное время в очагах массового пораж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ющая и проектируемая улично-дорожная сеть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обеспечивает удобные подъезды ко всем зданиям и сооружениям пожарной, спасательной и аварийной техник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имеет закольцованные проезды, отстойно-разворотные площадки для спасательной, аварийной и пожарной техн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обеспечения наружного пожаротушения на всех линиях водопровода должны быть установлены пожарные гидранты с обеспечением подъездов к ним и водоразборным колодца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ые требования норм ИТМ ГО к транспортной сети сводятся к обеспечению перевозок в «особый период» рассредоточиваемого и эвакуируемого населения, важнейших военных и народнохозяйственных грузов, а также перевозок при организации и ведении спасательных и неотложных аварийно-спасательных работ.</w:t>
      </w:r>
    </w:p>
    <w:p>
      <w:pPr>
        <w:pStyle w:val="Normal"/>
        <w:spacing w:lineRule="auto" w:line="240"/>
        <w:ind w:left="113" w:right="90" w:firstLine="709"/>
        <w:rPr>
          <w:sz w:val="28"/>
          <w:szCs w:val="28"/>
        </w:rPr>
      </w:pPr>
      <w:r>
        <w:rPr>
          <w:sz w:val="28"/>
          <w:szCs w:val="28"/>
        </w:rPr>
        <w:t>Запроектированная и существующая улично-дорожная сеть в целом соответствует требованиям норм ИТМ ГО.</w:t>
      </w:r>
    </w:p>
    <w:p>
      <w:pPr>
        <w:pStyle w:val="Normal"/>
        <w:spacing w:lineRule="auto" w:line="240"/>
        <w:ind w:right="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 целью защиты атмосферного воздуха от загрязняющих веществ необходимо на стадии строительных работ соблюдение следующих мероприятий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осуществлять выполнение работ в процессе строительства минимально необходимым количеством технических средств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регулярно проверять состав выхлопов автомобилей и не допускать к работе технику с повышенным содержанием вредных вещест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длительных перерывах в работе (более 15 минут) запрещается оставлять механизмы с включенными двигателям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запрещается разведение костров и сжигание любых видов материалов и отходов на строительной площадке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троительные машины и оборудование должны находиться на объекте только на протяжении периода производства соответствующих работ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ри перевозке сыпучих материалов во время строительства объекта необходимо исключать возможность потерь и загрязнения окружающей среды по пути следования и при перевалке грузов. Все виды работ, связанные с загрузкой, транспортировкой и разгрузкой сыпучих материалов должны быть механизированы и по возможности герметизированы (кузов автотранспорта накрывать брезентом, осуществлять орошение сыпучих материалов)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и рациональному использованию земельных ресурсов и почвенного покро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 период строительства должны быть проведены следующие мероприят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очвенно-растительный слой в границах прокладываемых трасс электрических сетей и в местах строительства ТП должен быть срезан и уложен на участке проведения работ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место временного хранения срезанного почвенно-растительного слоя должно быть выбрано с условием недопущения проезда строительной техники, размыва и развеива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проведении работ в теплое время года необходимо предусмотреть увлажнение срезанного почвенно-растительного слоя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осле проведения строительных работ срезанный почвенно-растительный слой должен быть уложен на прежнее мест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освоении рассматриваемой территории, участки с нарушенным почвенно-растительным слоем должны быть рекультивированы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сбору, использованию, обезвреживанию, транспортировке и размещению опасных отходов.</w:t>
      </w:r>
    </w:p>
    <w:p>
      <w:pPr>
        <w:pStyle w:val="Normal"/>
        <w:shd w:fill="FFFFFF" w:val="clear"/>
        <w:tabs>
          <w:tab w:val="clear" w:pos="720"/>
          <w:tab w:val="left" w:pos="1815" w:leader="none"/>
        </w:tabs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ходы производства и потребления на период строительства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се отходы должны храниться с соблюдением требований, предъявляемых к хранению соответствующих их видов. В результате исключается вредное влияние отходов, образованных при строительстве на окружающую среду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 образуется при техническом обслуживании дорожной техники, работающей на строительной площадк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тирочного материала, загрязненного маслами, при техническом обслуживании строительной техники определяется по формуле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об.м = t х Н х Кзагр. х 10-3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де t - количество часов работы строительной техники, час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 - норма расхода обтирочного материала за час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загр. - коэффициент, учитывающий наличие примесей, доли от 1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 расхода обтирочного материала за 1000 час работы в соответствии с ОНТП 18-85 составляет 5-40 кг, в среднем 20 кг. Коэффициент, учитывающий наличие примесей составляет 1,15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, собирается и накапливается в  металлическом ящике с крышкой, а затем сдается на утилизацию организации, имеющей соответствующую лицензию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Мусор от офисных и бытовых помещений организаций несортированный (исключая крупногабаритный) - 4 класс опасности. Код 7 33 100 01 72 4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анный вид отходов является продуктом жизнедеятельности рабочих, занятых на строительстве объе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разования мусора от бытовых помещений определяется на основе удельных показателей образования отхода на расчетную единицу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 х Нтво х П х Ю-3,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- численность работающих на строительной площадке, чел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ТБО - норма накопления отхода, кг или л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 - продолжительность строительства, 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реднегодовая норма накопления ТБО на одного работающего в среднем оставляет 40-70 кг/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Мусор от бытовых помещений организаций несортированный собирается и накапливается в стандартном металлическом контейнере, установленном на площадке с водонепроницаемым основанием, а затем вывозится спецавтотранспортом для размещения на полигон ТБО. Периодичность вывоза в теплое время года – ежедневно, в холодное время – по мере накопления, но не реже одного раза в три дн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о время строительства, образуются хозяйственно-бытовые стоки от хозяйственно-бытовых и гигиенических нужд. Для сбора стоков на каждой из площадок строительства предусмотрены биотуалеты. Содержимое накопительных баков биотуалета, по мере наполнения, вывозится на базу организации осуществляющей обслуживание биотуалета, с дальнейшим вывозом на сливную станцию (очистные сооружения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огласно справочнику «Санитарная очистка и уборка населенных мест», М., 1997. норма накопления жидких отходов составляет 1,8 л/смену на 1 человек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Все отходы строительства необходимо накапливать по селективному принципу и по мере накопления вывозить в специализированные места (предприятия) для утилизации, переработки или обезвреживания. 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ядок обращения с отходами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лощадки для временного хранения отходов должны быть оборудованы противопожарным инвентарем и обеспечивать защиту окружающей среды от уноса загрязняющих веществ в атмосферу и с ливневыми водами. При хранении отходов должно исключаться их распыление, россыпь, розлив и самовозгорание. Обустройство мест хранения и их содержание должно выполняться в зависимости от вида и класса опасности отходов. В местах хранения отходов должны быть указаны виды размещаемых отходов и их предельные количеств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тходы 4 класса опасности по степени воздействия на окружающую среду, допускаемые для совместного хранения с твердыми бытовыми отходами, должны отвечать следующим технологическим условиям: иметь влажность не более 85%, не быть взрывоопасными, самовоспламеняющимися, самовозгорающимис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олжны быть обеспечены условия, при которых отходы не оказывают вредного воздействия на состояние окружающей среды и здоровья людей при необходимости временного накопления отходов на площадках, до момента направления на объект для размещения. Контейнеры и ящики должны иметь надписи о характере отходов. Подходы к месту хранения отходов и для применения грузоподъемных механизмов должны быть свободны, площадки в местах хранения отходов ровные и иметь твердое покрыт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работе с отходами необходимо руководствоваться и соблюдать правила эксплуатации грузоподъемных механизмов, периодически проверять состояние пожарной безопасности мест хранения. Места хранения должны быть закрыты, чтобы предотвратить распространение отходов по территор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ранспортировка отходов допускается только специально оборудованным транспортом, имеющим оформление согласно действующим инструкция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ое обслуживание грузового автотранспорта осуществляется на базах эксплуатирующих организаций, где хранятся и утилизируются образующиеся отход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 утилизируемые строительные и бытовые отходы, не являющиеся токсичными, подлежат сбору в контейнеры, временному хранению и вывозу автотранспортом на санкционированные полигоны для захоронения или утилизации с заключением договоров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работ по сбору строительных отходов и ГСМ возлагается на начальника строительства</w:t>
      </w:r>
    </w:p>
    <w:p>
      <w:pPr>
        <w:pStyle w:val="Heading2"/>
        <w:numPr>
          <w:ilvl w:val="0"/>
          <w:numId w:val="0"/>
        </w:numPr>
        <w:shd w:fill="FFFFFF" w:val="clear"/>
        <w:spacing w:before="340" w:after="0"/>
        <w:ind w:left="1285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чередности планируемого развития территории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анный проект планировки разработан с целью пepepacпpeдeлeния гpaниц</w:t>
      </w:r>
      <w:r>
        <w:rPr>
          <w:iCs/>
          <w:color w:val="000000"/>
          <w:sz w:val="28"/>
          <w:szCs w:val="28"/>
        </w:rPr>
        <w:t xml:space="preserve"> зeмeльнoгo yчacткa c измeнeниeм плoщaди</w:t>
      </w:r>
      <w:r>
        <w:rPr>
          <w:sz w:val="28"/>
          <w:szCs w:val="28"/>
        </w:rPr>
        <w:t>. К существующему земельному участку, площадью 130 м² необходимо присоединить территорию площадью 47 м²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ый земельный участок не способствует выделению нового элемента планировочной структуры, не затрагивает изменение существующих границ территорий общего пользования и границ зон планируемого размещения объектов капитального строительства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ие очередности планируемого развития территории не требуетс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567"/>
      <w:gridCol w:w="1304"/>
      <w:gridCol w:w="851"/>
      <w:gridCol w:w="567"/>
      <w:gridCol w:w="5863"/>
      <w:gridCol w:w="708"/>
    </w:tblGrid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863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5-2022-ППТ</w:t>
          </w:r>
        </w:p>
      </w:tc>
      <w:tc>
        <w:tcPr>
          <w:tcW w:w="7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630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5.22</w:t>
          </w:r>
        </w:p>
      </w:tc>
      <w:tc>
        <w:tcPr>
          <w:tcW w:w="5863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7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630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863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14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5863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"/>
      <w:gridCol w:w="509"/>
      <w:gridCol w:w="1355"/>
      <w:gridCol w:w="854"/>
      <w:gridCol w:w="567"/>
      <w:gridCol w:w="3969"/>
      <w:gridCol w:w="285"/>
      <w:gridCol w:w="285"/>
      <w:gridCol w:w="285"/>
      <w:gridCol w:w="763"/>
      <w:gridCol w:w="992"/>
    </w:tblGrid>
    <w:tr>
      <w:trPr>
        <w:trHeight w:val="284" w:hRule="exact"/>
        <w:cantSplit w:val="true"/>
      </w:trPr>
      <w:tc>
        <w:tcPr>
          <w:tcW w:w="484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0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5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5-2022-ППТ</w:t>
          </w:r>
        </w:p>
      </w:tc>
    </w:tr>
    <w:tr>
      <w:trPr>
        <w:trHeight w:val="284" w:hRule="exact"/>
        <w:cantSplit w:val="true"/>
      </w:trPr>
      <w:tc>
        <w:tcPr>
          <w:tcW w:w="484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0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48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5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5.2022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территории (проект планировки территории и проект межевания территории) в станице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Федоровской Абинского района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Краснодарского края по улице Красной, 19,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в границах кадастрового</w:t>
          </w:r>
          <w:r>
            <w:rPr>
              <w:b/>
              <w:iCs/>
              <w:color w:val="000000"/>
              <w:sz w:val="40"/>
              <w:szCs w:val="40"/>
            </w:rPr>
            <w:t xml:space="preserve"> </w:t>
          </w:r>
          <w:r>
            <w:rPr>
              <w:iCs/>
              <w:color w:val="000000"/>
              <w:sz w:val="18"/>
              <w:szCs w:val="18"/>
            </w:rPr>
            <w:t>квартала</w:t>
          </w:r>
          <w:r>
            <w:rPr>
              <w:b/>
              <w:iCs/>
              <w:color w:val="000000"/>
              <w:sz w:val="40"/>
              <w:szCs w:val="40"/>
            </w:rPr>
            <w:t xml:space="preserve"> </w:t>
          </w:r>
          <w:r>
            <w:rPr>
              <w:iCs/>
              <w:color w:val="000000"/>
              <w:sz w:val="18"/>
              <w:szCs w:val="18"/>
            </w:rPr>
            <w:t>23:01:0202020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13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26390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5pt;margin-top:13.6pt;width:601.6pt;height:813.45pt" coordorigin="-350,272" coordsize="12032,16269">
              <v:rect id="shape_0" stroked="t" o:allowincell="f" style="position:absolute;left:1197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0;top:7313;width:2012;height:9227">
                <v:rect id="shape_0" stroked="t" o:allowincell="f" style="position:absolute;left:514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99,8206" to="799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0217" to="1195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1655" to="1195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3092" to="1195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5105" to="1195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2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0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0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067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9pt;margin-top:13.6pt;width:601.6pt;height:813.45pt" coordorigin="-358,272" coordsize="12032,16269">
              <v:rect id="shape_0" stroked="t" o:allowincell="f" style="position:absolute;left:1188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8;top:7313;width:2012;height:9227">
                <v:rect id="shape_0" stroked="t" o:allowincell="f" style="position:absolute;left:505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90,8206" to="790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0217" to="1186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1655" to="1186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3092" to="1186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5105" to="1186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71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9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9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49:00Z</cp:lastPrinted>
  <dcterms:modified xsi:type="dcterms:W3CDTF">2022-09-29T05:57:00Z</dcterms:modified>
  <cp:revision>8</cp:revision>
  <dc:subject/>
  <dc:title> </dc:title>
</cp:coreProperties>
</file>